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on Suffix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ffix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ble, -ibl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; can b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ordable, sensibl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l, -ia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characteristics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, facial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 tense verbs; adjectiv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dog walked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alked dog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e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en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r, -o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e who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connected wit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, professor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s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s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s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u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ful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c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characteristics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tic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 forms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participl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ing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on, -tion, -ation, -i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; proc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ission, motio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, edition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ty, -t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, society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ve, -ative, -itiv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ctive form of nou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, comparative, sensitiv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ou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peless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omething i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ly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en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 being; act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men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; condition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ness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us, -eous, -iou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ing qualities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tous, courageous, gracious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, -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han on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s, trenches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ized b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om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ced with permission from Corwin Press.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12:00Z</dcterms:created>
  <dc:creator>sharris</dc:creator>
  <dc:description/>
  <dc:language>en-US</dc:language>
  <cp:lastModifiedBy>Harris, Angela</cp:lastModifiedBy>
  <cp:lastPrinted>2013-10-30T09:20:00Z</cp:lastPrinted>
  <dcterms:modified xsi:type="dcterms:W3CDTF">2013-10-30T15:12:00Z</dcterms:modified>
  <cp:revision>2</cp:revision>
  <dc:subject/>
  <dc:title>Common Greek Roots</dc:title>
</cp:coreProperties>
</file>